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65" w:leader="none"/>
        </w:tabs>
        <w:rPr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ab/>
        <w:t xml:space="preserve">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4234" w:leader="none"/>
        </w:tabs>
        <w:rPr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 мая 2013г. № 628</w:t>
      </w:r>
      <w:r>
        <w:rPr>
          <w:sz w:val="28"/>
          <w:szCs w:val="28"/>
        </w:rPr>
        <w:br w:type="textWrapping" w:clear="all"/>
      </w:r>
      <w:r>
        <w:rPr>
          <w:szCs w:val="32"/>
        </w:rPr>
        <w:tab/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sz w:val="28"/>
          <w:szCs w:val="28"/>
        </w:rPr>
        <w:t xml:space="preserve">по исполнению краевых целевых программ за 2012 год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тыс. рублей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520"/>
        <w:gridCol w:w="2340"/>
        <w:gridCol w:w="1980"/>
      </w:tblGrid>
      <w:tr>
        <w:trPr>
          <w:trHeight w:val="86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ев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сходовано, тыс.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раевая комплексная программа реализации государственной молодежной политики в Краснодарском крае "Молодежь Кубани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аевая целевая программа  "Дети Кубани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евая целевая программа развития общественной инфраструктуры муниципального значения" (спорткомпле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Краевая целевая программа "Развитие малых форм хозяйствования в АПК на территории Краснодарского кра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. Краевая целевая программа "Развитие сельского хозяйства и регулирование рынка сельхозпродукции, сырья и продовольствия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 повышение финансовой устойчивости малых форм хозяйствования  на селе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возмещение части затрат на уплату процентов по кредитам и займам за счет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раевая целевая программа "Пастбища для выпаса коров, содержащихся в ЛПХ на территории Краснодарского кра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лгосрочная краевая целевая программа "Развитие образования в Краснодарском крае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за счет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Долгосрочная краевая целевая программа "Кадровое обеспечение сферы культуры и искусства Краснодарского края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Краевая целевая программа "Об улучшении демографической ситуации в Краснодарском кра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Ведомственная целевая программа "Развитие детско-юношеского спорта в Краснодарском крае " на 2011-2013г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лгосрочная краевая целевая программа "Государственная поддержка малого и среднего предпринимательства в Краснодарском крае" на 2009-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 за счет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Долгосрочная краевая целевая программа "Развитие системы дошкольного образования в Краснодарском крае" на 2010-2015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 за счет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Долгосрочная краевая целевая программа поддержки клубных учреждений Краснодарского края на 2011-2013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Долгосрочная краевая целевая программа «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Долгосрочная краевая целевая программа «Предупреждение риска заноса, распространения и ликвидации очагов африканской чумы свиней на территории Краснодарского края на 2012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 за счет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3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3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Краевая целевая программа «Безопасность образовательных учреждений Краснодарского края на 2012-2014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а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59</w:t>
            </w:r>
            <w:r>
              <w:rPr>
                <w:b/>
                <w:sz w:val="28"/>
                <w:szCs w:val="28"/>
                <w:lang w:val="en-US"/>
              </w:rPr>
              <w:t>40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7</w:t>
            </w:r>
            <w:r>
              <w:rPr>
                <w:b/>
                <w:sz w:val="28"/>
                <w:szCs w:val="28"/>
                <w:lang w:val="en-US"/>
              </w:rPr>
              <w:t>74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7</w:t>
            </w:r>
          </w:p>
        </w:tc>
      </w:tr>
    </w:tbl>
    <w:p>
      <w:pPr>
        <w:pStyle w:val="Normal"/>
        <w:tabs>
          <w:tab w:val="clear" w:pos="708"/>
          <w:tab w:val="left" w:pos="3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     Т.А.Скри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Ветштейн </dc:creator>
  <dc:description/>
  <cp:keywords/>
  <dc:language>en-US</dc:language>
  <cp:lastModifiedBy>202</cp:lastModifiedBy>
  <cp:lastPrinted>2013-05-20T10:09:00Z</cp:lastPrinted>
  <dcterms:modified xsi:type="dcterms:W3CDTF">2013-05-30T13:57:00Z</dcterms:modified>
  <cp:revision>14</cp:revision>
  <dc:subject/>
  <dc:title>                                                                                    Начальнику  ФУ  ДФБК</dc:title>
</cp:coreProperties>
</file>